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  <w:t>Технологии использования и обезвреживания отходов, используемые в Курганской области</w:t>
      </w:r>
    </w:p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tbl>
      <w:tblPr>
        <w:tblW w:w="1570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0"/>
        <w:gridCol w:w="2100"/>
        <w:gridCol w:w="2200"/>
        <w:gridCol w:w="3960"/>
        <w:gridCol w:w="2680"/>
        <w:gridCol w:w="818"/>
        <w:gridCol w:w="2243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технологии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отходов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недрение технологии в организациях</w:t>
            </w:r>
          </w:p>
        </w:tc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ологические процессы</w:t>
            </w:r>
          </w:p>
        </w:tc>
        <w:tc>
          <w:tcPr>
            <w:tcW w:w="2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орудование</w:t>
            </w:r>
          </w:p>
        </w:tc>
        <w:tc>
          <w:tcPr>
            <w:tcW w:w="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изводительность </w:t>
            </w:r>
          </w:p>
        </w:tc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аемая продукция</w:t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звреживание ртутьсодержащих электроприборов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тутьсодержащие лампы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П «Меркурий»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Дробление ламп в специальном агрегате до необходимой фракции с автоматической подачей в термошнековую печь.  2.Возгонка ртути термическим методом с автоматичестической подачей демеркуризованного стеклобоя в сепарирующий агрегат.             3.Очистка технологических газов в многоступенчатом адсорбере. Установка УДЛ-1000 с полным автоматизированным циклом.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Установка УДЛ-1000.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Термошнековая </w:t>
            </w:r>
            <w:r>
              <w:rPr>
                <w:rFonts w:eastAsia="Tahoma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печь. Сепарирующий агрегат. Многоступенчатый адсорбер.</w:t>
            </w:r>
          </w:p>
          <w:p>
            <w:pPr>
              <w:pStyle w:val="Style15"/>
              <w:jc w:val="both"/>
              <w:rPr>
                <w:rFonts w:ascii="Arial" w:hAnsi="Arial" w:eastAsia="Tahoma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ahoma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 шт. в сутки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Демеркуризова</w:t>
            </w:r>
            <w:r>
              <w:rPr>
                <w:rFonts w:eastAsia="Tahoma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нный стеклобой. Отходы, содержащие ртуть (передаются сторонним организациям)</w:t>
            </w:r>
          </w:p>
          <w:p>
            <w:pPr>
              <w:pStyle w:val="Style15"/>
              <w:jc w:val="both"/>
              <w:rPr>
                <w:rFonts w:ascii="Arial" w:hAnsi="Arial" w:eastAsia="Tahoma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ahoma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изводство из отходов пластмасс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Полимеры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МУП «Меркурий»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Линия представляет собой замкнутую технологическую цепь, состоящую из 16 единиц основного </w:t>
            </w:r>
            <w:r>
              <w:rPr>
                <w:rFonts w:cs="Arial" w:ascii="Arial" w:hAnsi="Arial"/>
                <w:sz w:val="22"/>
                <w:szCs w:val="22"/>
              </w:rPr>
              <w:t xml:space="preserve">оборудования позволяющего производить переработку отходов всех видов пластика в низкотемпературных режимах без вредных выбросов в окружающую среду.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ПГ-80 предназначен для термо-пластичного формования готовых изделий в прессформах, и выдержки под давлением до начала полимеризации массы. МПЗ-1.02  смешивает и плавит предварительно измельчённые пластмассы с разными температурами плавления для переработки в дальнейшем на дробильных машинах.  </w:t>
            </w:r>
            <w:r>
              <w:rPr>
                <w:rFonts w:cs="Arial" w:ascii="Arial" w:hAnsi="Arial"/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Машина дробильная  измельчает  пластмассу за исключением плёночных материалов, до фракций обеспечивающих дальнейшую переработку отходов пластмасс и для уменьшения площадей складирования запасов пластмасс.</w:t>
            </w: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Дисковый измельчитель плёнок  измельчает   полиэтилен, полипропилен, лавсан (ПЭТФ). АПС-2.0. предназначен для подготовки и нагрева полимер-песчаной смеси до технологической температуры при которой достигается оптимальная пластичность и заданная геометрия выпускаемых изделий в прессформе.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Молотковая </w:t>
            </w:r>
            <w:r>
              <w:rPr>
                <w:rFonts w:eastAsia="Tahoma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дробилка. Прессы в пресс-формами.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-1600 шт. в сутки</w:t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туарная плитка</w:t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4"/>
                <w:szCs w:val="29"/>
              </w:rPr>
            </w:pPr>
            <w:r>
              <w:rPr>
                <w:rFonts w:cs="Arial" w:ascii="Arial" w:hAnsi="Arial"/>
                <w:sz w:val="24"/>
                <w:szCs w:val="29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Полимеры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П «Вторпереработка»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4"/>
                <w:szCs w:val="29"/>
              </w:rPr>
            </w:pPr>
            <w:r>
              <w:rPr>
                <w:rFonts w:cs="Arial" w:ascii="Arial" w:hAnsi="Arial"/>
                <w:sz w:val="24"/>
                <w:szCs w:val="29"/>
              </w:rPr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ahoma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ahoma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Машина дробильная для ПЭТ-бутылок. Пресс ПГ-80. Машина плавильно-заготовительная.Дисковый измельчитель пленок. </w:t>
            </w:r>
          </w:p>
          <w:p>
            <w:pPr>
              <w:pStyle w:val="Normal"/>
              <w:jc w:val="both"/>
              <w:rPr>
                <w:rFonts w:ascii="Arial" w:hAnsi="Arial" w:eastAsia="Tahoma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ahoma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 xml:space="preserve">Агрегат плавильно-смесительный.  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eastAsia="Tahoma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9"/>
                <w:u w:val="none"/>
                <w:em w:val="none"/>
              </w:rPr>
            </w:pPr>
            <w:r>
              <w:rPr>
                <w:rFonts w:eastAsia="Tahoma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9"/>
                <w:u w:val="none"/>
                <w:em w:val="none"/>
              </w:rPr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мотровые канализационные люки.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туарная плитка.</w:t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4"/>
                <w:szCs w:val="29"/>
              </w:rPr>
            </w:pPr>
            <w:r>
              <w:rPr>
                <w:rFonts w:cs="Arial" w:ascii="Arial" w:hAnsi="Arial"/>
                <w:sz w:val="24"/>
                <w:szCs w:val="29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  <w:t>Полимеры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Центр»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sz w:val="24"/>
                <w:szCs w:val="29"/>
              </w:rPr>
            </w:pPr>
            <w:r>
              <w:rPr>
                <w:rFonts w:cs="Arial" w:ascii="Arial" w:hAnsi="Arial"/>
                <w:sz w:val="24"/>
                <w:szCs w:val="29"/>
              </w:rPr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Tahoma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</w:pPr>
            <w:r>
              <w:rPr>
                <w:rFonts w:eastAsia="Tahoma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2"/>
                <w:szCs w:val="22"/>
                <w:u w:val="none"/>
                <w:em w:val="none"/>
              </w:rPr>
              <w:t>Машина дробильная для ПЭТ-бутылок. Пресс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eastAsia="Tahoma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9"/>
                <w:u w:val="none"/>
                <w:em w:val="none"/>
              </w:rPr>
            </w:pPr>
            <w:r>
              <w:rPr>
                <w:rFonts w:eastAsia="Tahoma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9"/>
                <w:u w:val="none"/>
                <w:em w:val="none"/>
              </w:rPr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ротуарная плитка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епица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юки смотровые канализационные</w:t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топливных брикетов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лки древесины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мпульс»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отходная технология. Приобретение импортного производственного оборудования позволило наладить выпуск экологически чистого биотоплива. Отходы лесопереработки легли в основу топливных пилет, которые применяются  в качестве топлива для бань. 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ливные брикеты</w:t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ация медицинских отходов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медицинские  (отходы ЛПУ) классов А, Б, В и Г (кроме ртутьсодержащих и радиоактивных)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«Центр управления медицинскими отходами»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ическое обезвреживание отходов осуществляется в двух режимах: пиролизный (разложение химических соединений при нагревании до 850-950 градусов без доступа воздуха) и окислительный (разложение химических соединений при 1100-1200 градусах с подачей воздуха).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инераторная установка ИН-50.02К. Представляет собой 2х камерный агрегат, работающий под разряжением. Предназначена для высокотемпературного обезвреживания промышленных, бытовых, биологических и медицинских отходов. Планируемый режим работы установки круглогодичный (330 суток) и круглосуточный (24 часа).</w:t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9"/>
              </w:rPr>
            </w:pPr>
            <w:r>
              <w:rPr>
                <w:sz w:val="24"/>
                <w:szCs w:val="29"/>
              </w:rPr>
            </w:r>
          </w:p>
        </w:tc>
      </w:tr>
      <w:tr>
        <w:trPr/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отка текстильных отходов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иль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П  «Вторпереработка»</w:t>
            </w:r>
          </w:p>
        </w:tc>
        <w:tc>
          <w:tcPr>
            <w:tcW w:w="3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ботка ведется на итальянской линии разволокнения текстильных  отходов. Полученное регенерированное волокно идет на реализацию и для производства матрацев, ватина.</w:t>
            </w:r>
          </w:p>
        </w:tc>
        <w:tc>
          <w:tcPr>
            <w:tcW w:w="2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ное волокно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9"/>
        </w:rPr>
      </w:pPr>
      <w:r>
        <w:rPr>
          <w:b/>
          <w:bCs/>
          <w:sz w:val="24"/>
          <w:szCs w:val="29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4:41:04Z</dcterms:created>
  <dc:creator/>
  <dc:description/>
  <dc:language>en-US</dc:language>
  <cp:lastModifiedBy/>
  <dcterms:modified xsi:type="dcterms:W3CDTF">2009-12-16T06:38:20Z</dcterms:modified>
  <cp:revision>5</cp:revision>
  <dc:subject/>
  <dc:title/>
</cp:coreProperties>
</file>