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Движение отходов в 2010-2011 годах в разрезе районов курганской области*</w:t>
      </w:r>
    </w:p>
    <w:tbl>
      <w:tblPr>
        <w:tblW w:w="1529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166"/>
        <w:gridCol w:w="1166"/>
        <w:gridCol w:w="1247"/>
        <w:gridCol w:w="1166"/>
        <w:gridCol w:w="1166"/>
        <w:gridCol w:w="960"/>
        <w:gridCol w:w="1026"/>
        <w:gridCol w:w="1022"/>
        <w:gridCol w:w="936"/>
        <w:gridCol w:w="1166"/>
        <w:gridCol w:w="1166"/>
        <w:gridCol w:w="991"/>
      </w:tblGrid>
      <w:tr>
        <w:trPr/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зовалось, тонн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ьзовано, тонн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езврежено, тонн</w:t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хоронено, тонн</w:t>
            </w:r>
          </w:p>
        </w:tc>
      </w:tr>
      <w:tr>
        <w:trPr/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намик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**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**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**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льменевский р-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7,67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4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5,53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0"/>
                <w:szCs w:val="20"/>
              </w:rPr>
              <w:t>529,9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,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68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8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8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06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6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228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лозерский р-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40,9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0,6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80,25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91,2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5,2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37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,1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5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2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13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аргашинский р-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68,65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2,79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35,86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08,42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,4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54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6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,5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,0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3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86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лматовский р-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63,01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72,16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90,8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57,3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82,2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10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03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35,0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84,4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77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вериноголовский р-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21,4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73,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48,3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4,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47,9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09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6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1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06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ргапольский р-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25,6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61,3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64,2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25,5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95,4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47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,17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4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33,0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8,4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415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тайский р-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154,28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2706,8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52,53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629,3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413,2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19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0,2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2,6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671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етовский р-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156,0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52,0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03,94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61,0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71,4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,2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7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1,7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80,1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745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ртамышский р-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28,9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98,34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9,4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21,37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58,9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2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64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,4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38,8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786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ебяжьевский р-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36,16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74,8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61,3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25,96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0"/>
                <w:szCs w:val="20"/>
              </w:rPr>
              <w:t>2066,0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48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60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8,8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3,5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499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кушинский р-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55,4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2,80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22,68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91,6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0,5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6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96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5,6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2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4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ишкинский р-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606,1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861,45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,3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49,2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859,4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80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0"/>
                <w:szCs w:val="20"/>
              </w:rPr>
              <w:t>852,2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7,9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931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кроусовский р-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4,9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**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5,6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**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**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,2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**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туховский р-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440,28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16,14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724,1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52,01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9,8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,6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8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0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5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5,8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5,3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,275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ловинский р-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63,19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00,3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2,85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49,77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0"/>
                <w:szCs w:val="20"/>
              </w:rPr>
              <w:t>3316,0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5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5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1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,9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,6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19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тобольный р-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0,0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7,1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22,9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7,8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9,4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6,7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46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1,44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,1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207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афакулевский р-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3,1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57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3,5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,6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6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6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6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98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373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елинный р-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93,22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91,73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01,4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12,7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85,6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89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6,1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0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03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Частоозерский р-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7,3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2,57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7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6,95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8,0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48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10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7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93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4,4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503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адринский р-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918,78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82,3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36,47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802,78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985,8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0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4,9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3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396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атровский р-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56,9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71,6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,6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27,25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55,2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42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2,9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4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5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умихинский р-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546,9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75,65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71,28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06,46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18,2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70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12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7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03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6,8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5,6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26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Щучанский р-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28,58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60,23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,6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97,2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34,4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0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8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0"/>
                <w:szCs w:val="20"/>
              </w:rPr>
              <w:t>105,29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66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15,91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0,6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420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Юргамышский р-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18,4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19,06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99,34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76,39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6,5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2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,4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,1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3,3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3,50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4,2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232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Курган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1446,0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2258,4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187,6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002,95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7559,7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,09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456,5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13,69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9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858,79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788,9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207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Шадринс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652,34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87,05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865,2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868,58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468,2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,58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20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1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3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02,57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75,7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,923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6204,5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9860,4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0,79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589,67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7425,6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,3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46,1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73,5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0,4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174322,6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9439,3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,495</w:t>
            </w:r>
          </w:p>
        </w:tc>
      </w:tr>
    </w:tbl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* - сведения об отходах приведены с учетом массы отходов при добыче нерудных ископаемых и строительного щебня на ОАО «Синарский щебеночный карьер»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** - проценты приведены по 2011 году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*** - данных нет, в</w:t>
      </w:r>
      <w:r>
        <w:rPr>
          <w:sz w:val="20"/>
          <w:szCs w:val="20"/>
          <w:shd w:fill="FFFFFF" w:val="clear"/>
        </w:rPr>
        <w:t xml:space="preserve"> соответствии с приказом Федеральной службы по надзору в сфере природопользования от 14.11.2011 г. № 828 учету и обобщению подлежит форма федерального статистического наблюдения № 2-ТП (отходы), представленная юридическими лицами и индивидуальными предпринимателями, у которых годовое образование отходов составляет 50 тонн и более.</w:t>
      </w:r>
    </w:p>
    <w:p>
      <w:pPr>
        <w:pStyle w:val="Normal"/>
        <w:jc w:val="center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39:00Z</dcterms:created>
  <dc:creator>Анна</dc:creator>
  <dc:description/>
  <cp:keywords/>
  <dc:language>en-US</dc:language>
  <cp:lastModifiedBy>user</cp:lastModifiedBy>
  <cp:lastPrinted>2012-04-26T09:16:00Z</cp:lastPrinted>
  <dcterms:modified xsi:type="dcterms:W3CDTF">2012-04-26T03:17:00Z</dcterms:modified>
  <cp:revision>2</cp:revision>
  <dc:subject/>
  <dc:title>Приложение 16</dc:title>
</cp:coreProperties>
</file>