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Перечень предприятий г. Кургана и Курганской области, имеющих лицензию на деятельность по обращению с отходами </w:t>
      </w:r>
      <w:r>
        <w:rPr>
          <w:b/>
        </w:rPr>
        <w:t xml:space="preserve">(сбор, использование, обезвреживание отходов, транспортировка, размещение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осредническая деятельность по сбору и передаче отходов)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(по состоянию на 12.01.2012 г.)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6" w:type="dxa"/>
        <w:jc w:val="left"/>
        <w:tblInd w:w="-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00"/>
        <w:gridCol w:w="3228"/>
        <w:gridCol w:w="2172"/>
        <w:gridCol w:w="3060"/>
        <w:gridCol w:w="40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едприяти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пунк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емк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 деятельности)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ход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Меркурий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ган, </w:t>
            </w:r>
          </w:p>
          <w:p>
            <w:pPr>
              <w:pStyle w:val="Normal"/>
              <w:jc w:val="center"/>
              <w:rPr/>
            </w:pPr>
            <w:r>
              <w:rPr/>
              <w:t>пр. Машиностроителей, 3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60-52</w:t>
            </w:r>
          </w:p>
          <w:p>
            <w:pPr>
              <w:pStyle w:val="Normal"/>
              <w:jc w:val="center"/>
              <w:rPr/>
            </w:pPr>
            <w:r>
              <w:rPr/>
              <w:t>25-61-36</w:t>
            </w:r>
          </w:p>
          <w:p>
            <w:pPr>
              <w:pStyle w:val="Normal"/>
              <w:jc w:val="center"/>
              <w:rPr/>
            </w:pPr>
            <w:r>
              <w:rPr/>
              <w:t>25-62-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Курган, </w:t>
            </w:r>
          </w:p>
          <w:p>
            <w:pPr>
              <w:pStyle w:val="Normal"/>
              <w:jc w:val="center"/>
              <w:rPr/>
            </w:pPr>
            <w:r>
              <w:rPr/>
              <w:t>ул. Промышленная,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работанные ртутьсодержащие </w:t>
            </w:r>
          </w:p>
          <w:p>
            <w:pPr>
              <w:pStyle w:val="Normal"/>
              <w:jc w:val="center"/>
              <w:rPr/>
            </w:pPr>
            <w:r>
              <w:rPr/>
              <w:t>лампы;</w:t>
            </w:r>
          </w:p>
          <w:p>
            <w:pPr>
              <w:pStyle w:val="Normal"/>
              <w:jc w:val="center"/>
              <w:rPr/>
            </w:pPr>
            <w:r>
              <w:rPr/>
              <w:t>Отходы полимерных материал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«Гусев С. А.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урган,</w:t>
            </w:r>
          </w:p>
          <w:p>
            <w:pPr>
              <w:pStyle w:val="Normal"/>
              <w:jc w:val="center"/>
              <w:rPr/>
            </w:pPr>
            <w:r>
              <w:rPr/>
              <w:t>ул. Радионова, 40-4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53-72</w:t>
            </w:r>
          </w:p>
          <w:p>
            <w:pPr>
              <w:pStyle w:val="Normal"/>
              <w:jc w:val="center"/>
              <w:rPr/>
            </w:pPr>
            <w:r>
              <w:rPr/>
              <w:t>44-91-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урган,</w:t>
            </w:r>
          </w:p>
          <w:p>
            <w:pPr>
              <w:pStyle w:val="Normal"/>
              <w:jc w:val="center"/>
              <w:rPr/>
            </w:pPr>
            <w:r>
              <w:rPr/>
              <w:t>К. Мяготина, 75, ПУ-4</w:t>
            </w:r>
          </w:p>
          <w:p>
            <w:pPr>
              <w:pStyle w:val="Normal"/>
              <w:jc w:val="center"/>
              <w:rPr/>
            </w:pPr>
            <w:r>
              <w:rPr/>
              <w:t>пр. Конституции, 35. ст. 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затвердевшего полиэтилена;</w:t>
            </w:r>
          </w:p>
          <w:p>
            <w:pPr>
              <w:pStyle w:val="Normal"/>
              <w:jc w:val="center"/>
              <w:rPr/>
            </w:pPr>
            <w:r>
              <w:rPr/>
              <w:t>Отходы бумаги и картона</w:t>
            </w:r>
          </w:p>
        </w:tc>
      </w:tr>
      <w:tr>
        <w:trPr>
          <w:trHeight w:val="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тилами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/>
              <w:t>г. Курган, ул. Омская, 179 б, стр. 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12-832-3003</w:t>
            </w:r>
          </w:p>
          <w:p>
            <w:pPr>
              <w:pStyle w:val="Normal"/>
              <w:jc w:val="center"/>
              <w:rPr/>
            </w:pPr>
            <w:r>
              <w:rPr/>
              <w:t>45-84-62</w:t>
            </w:r>
          </w:p>
          <w:p>
            <w:pPr>
              <w:pStyle w:val="Normal"/>
              <w:jc w:val="center"/>
              <w:rPr/>
            </w:pPr>
            <w:r>
              <w:rPr/>
              <w:t>48-73-64 - ба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jc w:val="center"/>
              <w:rPr/>
            </w:pPr>
            <w:r>
              <w:rPr/>
              <w:t>на тер. ЖБИ</w:t>
            </w:r>
          </w:p>
          <w:p>
            <w:pPr>
              <w:pStyle w:val="Normal"/>
              <w:ind w:left="42" w:hanging="0"/>
              <w:jc w:val="center"/>
              <w:rPr/>
            </w:pPr>
            <w:r>
              <w:rPr/>
              <w:t>ул. Омская, 179б, ст. 1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переработки нефти, угля, газа горючих сланцев и торфа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Наука и практика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/>
              <w:t>г. Курган, ул. Пугачева, 95-2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9" w:hanging="0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55-03-22   </w:t>
            </w:r>
          </w:p>
          <w:p>
            <w:pPr>
              <w:pStyle w:val="Normal"/>
              <w:ind w:right="-99" w:hanging="0"/>
              <w:jc w:val="center"/>
              <w:rPr/>
            </w:pPr>
            <w:r>
              <w:rPr/>
              <w:t>25-51-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сбор и транспортировка 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/>
              <w:t>на спец. предприятия и на свалку ТБ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Ремжилсервис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/>
              <w:t>Курганская область, г. Катайск, ул. Ленина, 2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35251)2-12-7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(35251)2-93-69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сбор и транспортировка 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/>
              <w:t>на свалк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Медведское ЖКХ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/>
              <w:t>Курганская область, Щучанский район, с. Медведско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35244)2-84-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сбор и транспортировка 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/>
              <w:t>на свалку с. Медведское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Новомировское домоуправление Юргамышского поссовета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/>
              <w:t>Курганская область, Юргамышс</w:t>
              <w:softHyphen/>
              <w:t>кий район, п.с.т. Новый Мир, ул. Советская, 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(35248)9-30-00</w:t>
            </w:r>
          </w:p>
          <w:p>
            <w:pPr>
              <w:pStyle w:val="Normal"/>
              <w:jc w:val="center"/>
              <w:rPr/>
            </w:pPr>
            <w:r>
              <w:rPr/>
              <w:t>8(35248)9-26-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сбор и транспортировка 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/>
              <w:t>на свалк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НПП «Рус-Ойл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/>
              <w:t>г. Курган, ул. Кирова, 51-4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фис:  42-11-60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42-59-30</w:t>
            </w:r>
          </w:p>
          <w:p>
            <w:pPr>
              <w:pStyle w:val="Normal"/>
              <w:jc w:val="right"/>
              <w:rPr/>
            </w:pPr>
            <w:r>
              <w:rPr/>
              <w:t>База:   54-51-58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  <w:r>
              <w:rPr/>
              <w:t>54-51-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>г. Курган, ул. Щорса, 93, ст. 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анные масла;  нефтесодержащие отходы, песок загрязненный и др.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Кривошеева Н.Ф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color w:val="000000"/>
              </w:rPr>
              <w:t>г. Курган, 3 микрорайон, 15-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24-7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>
                <w:color w:val="000000"/>
              </w:rPr>
              <w:t>г. Курган, ул. Техническая, 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работанные аккумуляторы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Уралнефтеснаб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/>
              <w:t>г. Курган, ул. Красина, 53-7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00-71</w:t>
            </w:r>
          </w:p>
          <w:p>
            <w:pPr>
              <w:pStyle w:val="Normal"/>
              <w:jc w:val="center"/>
              <w:rPr/>
            </w:pPr>
            <w:r>
              <w:rPr/>
              <w:t>63-00-61</w:t>
            </w:r>
          </w:p>
          <w:p>
            <w:pPr>
              <w:pStyle w:val="Normal"/>
              <w:jc w:val="center"/>
              <w:rPr/>
            </w:pPr>
            <w:r>
              <w:rPr/>
              <w:t>63-00-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/>
              <w:t>г. Курган, ул. К. Мяготина, 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анные масла;  нефтесодержащие отходы</w:t>
            </w:r>
          </w:p>
        </w:tc>
      </w:tr>
      <w:tr>
        <w:trPr>
          <w:trHeight w:val="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олодкий О.А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/>
              <w:t xml:space="preserve">г. Курган, пер. Омский, 1, строение 1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09-723-44-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/>
              <w:t xml:space="preserve">г. Курган, пер. Омский, 1, строение 1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анные аккумулятор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акс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  <w:tab w:val="left" w:pos="2227" w:leader="none"/>
              </w:tabs>
              <w:overflowPunct w:val="false"/>
              <w:autoSpaceDE w:val="false"/>
              <w:spacing w:lineRule="atLeast" w:line="240"/>
              <w:ind w:left="-50" w:hanging="0"/>
              <w:jc w:val="center"/>
              <w:textAlignment w:val="baseline"/>
              <w:rPr/>
            </w:pPr>
            <w:r>
              <w:rPr/>
              <w:t xml:space="preserve">Курганская область, Кетовский район, с. Кетово, ул. Красина, 21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31-22-1-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>сбор и транспортировка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 </w:t>
            </w:r>
            <w:r>
              <w:rPr/>
              <w:t>на свалк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Спецавтотранс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/>
              <w:t xml:space="preserve">г. Шадринск, ул. Автомобилистов, 20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53)5-32-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>сбор и транспортировка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 </w:t>
            </w:r>
            <w:r>
              <w:rPr/>
              <w:t>на спец. предприятия.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color w:val="000000"/>
              </w:rPr>
              <w:t>г. Курган, ул. Бажова, 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883058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0883330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color w:val="000000"/>
              </w:rPr>
              <w:t>г. Курган, ул. Карбышева, 27, на территории МУЗ «Городская больница № 2»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е отходы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ТОРРЕСУРСЫ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color w:val="000000"/>
              </w:rPr>
              <w:t>г. Курган, ул. Омская, 12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-50-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. Курган, ул. Омская, 128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улатура, покрышки, полиэтилен</w:t>
            </w:r>
          </w:p>
        </w:tc>
      </w:tr>
      <w:tr>
        <w:trPr>
          <w:trHeight w:val="66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Экология-Сервис"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, ул.Омская, д.140 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-53-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-55-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. Курган, ул. Омская, 140г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фтесодержащие отходы, отработанные масла и др.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Чистый горо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Кетовский р-н,</w:t>
            </w:r>
          </w:p>
          <w:p>
            <w:pPr>
              <w:pStyle w:val="Normal"/>
              <w:jc w:val="center"/>
              <w:rPr/>
            </w:pPr>
            <w:r>
              <w:rPr/>
              <w:t>с. Кетово, ул. Энергетиков, 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12-830-54-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color w:val="000000"/>
              </w:rPr>
              <w:t>г. Курган, ул. Автозаводская, 1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работанные масла, нефтесодержащие шламы, отработанные растворители, отработанные покрышки и др.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"Эко-Сервис"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г. Курган, </w:t>
            </w:r>
          </w:p>
          <w:p>
            <w:pPr>
              <w:pStyle w:val="Normal"/>
              <w:jc w:val="center"/>
              <w:rPr/>
            </w:pPr>
            <w:r>
              <w:rPr/>
              <w:t>ул. Пичугина, д 15, стр.1, оф.2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09-148-58-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>
                <w:color w:val="000000"/>
              </w:rPr>
              <w:t>г. Курган, ул. Дзержинского, 6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утьсодержащие отходы</w:t>
            </w:r>
          </w:p>
        </w:tc>
      </w:tr>
      <w:tr>
        <w:trPr>
          <w:trHeight w:val="65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ОО "Щучанский завод ППМ-СЕРВИС"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рганская обл., Щучанский р-н, ул. Российская, 5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44) 2-22-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-11-08; 2-15-0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2-23-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>
                <w:color w:val="000000"/>
              </w:rPr>
              <w:t>сбор и транспортировка на свалк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П "Шуховский полигон ТБО"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/>
            </w:pPr>
            <w:r>
              <w:rPr/>
              <w:t>г. Курган</w:t>
            </w:r>
          </w:p>
          <w:p>
            <w:pPr>
              <w:pStyle w:val="Normal"/>
              <w:jc w:val="center"/>
              <w:rPr/>
            </w:pPr>
            <w:r>
              <w:rPr/>
              <w:t>ул. Чехова, 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-06-37; 60-06-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-29-06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-12-7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ind w:left="360" w:hanging="0"/>
              <w:jc w:val="center"/>
              <w:textAlignment w:val="baseline"/>
              <w:rPr/>
            </w:pPr>
            <w:r>
              <w:rPr/>
              <w:t>г. Курган, Шуховской полиг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"Коммуноресурс" г. Шумиха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г. Шумиха, ул. Промышленная, 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8(35245) 2-13-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. г. Шумиха, ул. Промышленная, 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аллургические шлаки, лом меди, отходы, содержащие  цинк, скол (бой) от печей металлургических процессов </w:t>
            </w:r>
          </w:p>
        </w:tc>
      </w:tr>
      <w:tr>
        <w:trPr>
          <w:trHeight w:val="8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"Гелиос"</w:t>
            </w:r>
          </w:p>
          <w:p>
            <w:pPr>
              <w:pStyle w:val="Normal"/>
              <w:jc w:val="center"/>
              <w:rPr/>
            </w:pPr>
            <w:r>
              <w:rPr/>
              <w:t>р.п. Юргамыш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р.п. Юргамыш, ул. Мира, 5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8(3522) 9-14-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Юргамышский район, свалка р.п. Юргамыш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Коммунальник" р.п. Мишкин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right="-63" w:hanging="0"/>
              <w:jc w:val="center"/>
              <w:rPr/>
            </w:pPr>
            <w:r>
              <w:rPr/>
              <w:t>Курганская область, Мишкинский район, р.п. Мишкино, ул. Рабоче-Крестьянская, 57</w:t>
            </w:r>
          </w:p>
          <w:p>
            <w:pPr>
              <w:pStyle w:val="Normal"/>
              <w:ind w:left="-50" w:right="-63" w:hanging="0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(35247) 2-21-92; 2-26-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сбор и транспортировка 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/>
              <w:t>на свалку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Центр»</w:t>
            </w:r>
          </w:p>
          <w:p>
            <w:pPr>
              <w:pStyle w:val="Normal"/>
              <w:jc w:val="center"/>
              <w:rPr/>
            </w:pPr>
            <w:r>
              <w:rPr/>
              <w:t>г. Шадринск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ourier New"/>
                <w:lang w:eastAsia="ar-SA"/>
              </w:rPr>
              <w:t>Курганская область, г. Шадринск, ул. Тюменская, 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" w:cs="Courier New"/>
                <w:lang w:eastAsia="ar-SA"/>
              </w:rPr>
              <w:t>8(35253) 5-33-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Courier New"/>
                <w:lang w:eastAsia="ar-SA"/>
              </w:rPr>
              <w:t>Курганская область, г. Шадринск, ул. Тюменская, 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полимерных материалов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ельхозмонтаж» р.п. Каргаполь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ганская область, пос. Каргаполье, ул. Люксембург, 3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right="-78" w:hanging="0"/>
              <w:jc w:val="center"/>
              <w:rPr/>
            </w:pPr>
            <w:r>
              <w:rPr/>
              <w:t>8(35256) 2-16-55</w:t>
            </w:r>
          </w:p>
          <w:p>
            <w:pPr>
              <w:pStyle w:val="Normal"/>
              <w:ind w:left="-153" w:right="-78" w:hanging="0"/>
              <w:jc w:val="center"/>
              <w:rPr>
                <w:color w:val="000000"/>
              </w:rPr>
            </w:pPr>
            <w:r>
              <w:rPr/>
              <w:t>2-18-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сбор, транспортировка 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/>
              <w:t>и размещение на свалке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ГД «Комхоз»</w:t>
            </w:r>
          </w:p>
          <w:p>
            <w:pPr>
              <w:pStyle w:val="Normal"/>
              <w:jc w:val="center"/>
              <w:rPr/>
            </w:pPr>
            <w:r>
              <w:rPr/>
              <w:t>г. Далматов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рганская область, г. Далматово, ул. Советская, 1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(35252) 3-11-52,    3-24-53, 3-11-9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сбор, транспортировка 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/>
              <w:t>и размещение на свалке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ИВ»</w:t>
            </w:r>
          </w:p>
          <w:p>
            <w:pPr>
              <w:pStyle w:val="Normal"/>
              <w:jc w:val="center"/>
              <w:rPr/>
            </w:pPr>
            <w:r>
              <w:rPr/>
              <w:t>г. Петухов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рганская область, г. Петухово, ул. 9 Мая, 59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35) 2-15-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сбор, транспортировка 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/>
              <w:t>и размещение на свалке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ДТ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Курган, п. Заозерный, 5 мкр., 13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2) 56-98-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сбор и транспортировка 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/>
              <w:t>на полигон ТБ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Комхоз» </w:t>
            </w:r>
          </w:p>
          <w:p>
            <w:pPr>
              <w:pStyle w:val="Normal"/>
              <w:jc w:val="center"/>
              <w:rPr/>
            </w:pPr>
            <w:r>
              <w:rPr/>
              <w:t>г. Макушин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ганская область, Макушинский р-он., г. Макушино, ул. Ленина, 133"а"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(35236) 9-21-96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-83-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бор и транспортировка </w:t>
            </w:r>
          </w:p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валку ТБ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Паритет Транс» </w:t>
            </w:r>
          </w:p>
          <w:p>
            <w:pPr>
              <w:pStyle w:val="Normal"/>
              <w:jc w:val="center"/>
              <w:rPr/>
            </w:pPr>
            <w:r>
              <w:rPr/>
              <w:t>г. Курга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урган, ул. Бурова-Петрова, 13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2) 64-06-25; 891283308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урган, ул. Бурова-Петрова, 13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тработанные аккумуляторы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Сервис»</w:t>
            </w:r>
          </w:p>
          <w:p>
            <w:pPr>
              <w:pStyle w:val="Normal"/>
              <w:jc w:val="center"/>
              <w:rPr/>
            </w:pPr>
            <w:r>
              <w:rPr/>
              <w:t>г. Щучь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ганская область, Щучанский р-н, г. Щучье, ул.50 лет Пионерии, 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44) 2-17-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бор, транспортировка 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>
                <w:color w:val="000000"/>
              </w:rPr>
              <w:t>и размещение на свалке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Пораблок» </w:t>
            </w:r>
          </w:p>
          <w:p>
            <w:pPr>
              <w:pStyle w:val="Normal"/>
              <w:jc w:val="center"/>
              <w:rPr/>
            </w:pPr>
            <w:r>
              <w:rPr/>
              <w:t>г. Курга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урган, пр. Маршала Голикова, д. 29, стр.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2) 640-190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9-1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бор и транспортировка 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ходы строите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Центр» </w:t>
            </w:r>
          </w:p>
          <w:p>
            <w:pPr>
              <w:pStyle w:val="Normal"/>
              <w:jc w:val="center"/>
              <w:rPr/>
            </w:pPr>
            <w:r>
              <w:rPr/>
              <w:t>с. Кетов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урганская область. Кетовский район, с. Кетово, ул. Заводская, 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2) 56-76-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сбор и транспортировка 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/>
              <w:t>на полигон ТБ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О «Блеск»</w:t>
            </w:r>
          </w:p>
          <w:p>
            <w:pPr>
              <w:pStyle w:val="Normal"/>
              <w:jc w:val="center"/>
              <w:rPr/>
            </w:pPr>
            <w:r>
              <w:rPr/>
              <w:t>с. Глядянское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урганская область, </w:t>
            </w:r>
          </w:p>
          <w:p>
            <w:pPr>
              <w:pStyle w:val="Normal"/>
              <w:jc w:val="center"/>
              <w:rPr/>
            </w:pPr>
            <w:r>
              <w:rPr/>
              <w:t>Притобольный район, с. Глядянское, ул. Космонавтов, 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39) 9-12-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и транспортировка</w:t>
            </w:r>
          </w:p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свалку ТБ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Чистый город» г. Курган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урган, ул. Бажова,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2) 60-11-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бор и транспортировка </w:t>
            </w:r>
          </w:p>
          <w:p>
            <w:pPr>
              <w:pStyle w:val="Normal"/>
              <w:ind w:left="-117" w:firstLine="117"/>
              <w:jc w:val="center"/>
              <w:rPr/>
            </w:pPr>
            <w:r>
              <w:rPr>
                <w:color w:val="000000"/>
              </w:rPr>
              <w:t>на полигон ТБ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урганвторпром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урган, ул. К. Мяготина, 47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2) 54-45-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Курган, ул. К.Мяготина, 47а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м черных металлов;</w:t>
            </w:r>
          </w:p>
          <w:p>
            <w:pPr>
              <w:pStyle w:val="Normal"/>
              <w:jc w:val="center"/>
              <w:rPr/>
            </w:pPr>
            <w:r>
              <w:rPr/>
              <w:t>Лом цветных металлов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Половинское коммунальное хозяйство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780, Курганская обл., Половин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Степная, 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38) 9-10-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и транспортировка на свалку ТБ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ходы коммунальны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ХИТ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000, г. Курган, пр. Машиностроителей, 1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2) 61-00-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по адресу:  г</w:t>
            </w:r>
            <w:r>
              <w:rPr/>
              <w:t>. Курган, ул. Промышленная, 5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ходы аккумуляторов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УО «Тёплый Дом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1730, Курганская область, г. Далматово, ул. Коновалова, д. 37, кв. 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(35252) 3-16-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>
                <w:color w:val="000000"/>
              </w:rPr>
              <w:t>сбор, транспортировка и размещение на свалке ТБ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узнецова М. В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0032 Курган, ул. Красномаячная, 49, кв 12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678-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-963-003-79-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>сбор и транспортировка на свалку ТБ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алВторКом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рганская область, г. Далматово, ул. 4 Уральского полка, 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-922-562-53-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сбор, транспортировка </w:t>
            </w:r>
          </w:p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валку ТБ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П «Частоозерская теплосеть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Частоозерский район, с. Частоозерье, ул. Береговая, 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-35-230-9-17-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сбор, транспортировка </w:t>
            </w:r>
          </w:p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валку ТБ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нергоСтрой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1870,г. Шадринск, ул. Красноармейская, 85б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-35-253-6-38-30, 6-94-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/>
            </w:pPr>
            <w:r>
              <w:rPr/>
              <w:t xml:space="preserve">сбор, транспортировка </w:t>
            </w:r>
          </w:p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>на свалку ТБ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ходы коммуналь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Шуховский полигон ТБО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 Курган, ул. Омская, 140, строение 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-57-11; 54-55-70, 54-55-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бор </w:t>
            </w:r>
          </w:p>
          <w:p>
            <w:pPr>
              <w:pStyle w:val="Normal"/>
              <w:ind w:left="-117" w:firstLine="117"/>
              <w:jc w:val="center"/>
              <w:rPr>
                <w:color w:val="000000"/>
              </w:rPr>
            </w:pPr>
            <w:r>
              <w:rPr>
                <w:color w:val="000000"/>
              </w:rPr>
              <w:t>и размещение на свалке ТБО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ходы коммунальные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логия-Пром»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г. Курган, ул. Омская, 48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-55-6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980" w:leader="none"/>
              </w:tabs>
              <w:overflowPunct w:val="false"/>
              <w:autoSpaceDE w:val="false"/>
              <w:spacing w:lineRule="atLeast" w:line="24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. Курган, ул. Омская, 48а (сбор, обезвреживание)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тутьсодержащие, нефтесодержащие отходы, гальванические шламы, отработанные масла, покрышки отработанные  и д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ind w:right="4495" w:hanging="0"/>
    </w:pPr>
    <w:rPr/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left="6120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Cs w:val="20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1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5:48:00Z</dcterms:created>
  <dc:creator>ecspert</dc:creator>
  <dc:description/>
  <cp:keywords/>
  <dc:language>en-US</dc:language>
  <cp:lastModifiedBy>user</cp:lastModifiedBy>
  <cp:lastPrinted>2011-08-22T11:18:00Z</cp:lastPrinted>
  <dcterms:modified xsi:type="dcterms:W3CDTF">2012-04-26T03:22:00Z</dcterms:modified>
  <cp:revision>3</cp:revision>
  <dc:subject/>
  <dc:title>Ген</dc:title>
</cp:coreProperties>
</file>